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сновные показатели финансово-хозяйственной деятельности, включая структуры основных производственных затрат (в части регулируемой деятельности)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</w:t>
      </w:r>
      <w:r>
        <w:rPr>
          <w:b/>
          <w:lang w:val="en-US"/>
        </w:rPr>
        <w:t>Регулируемая деятельность – поставка холодной воды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3965"/>
      </w:tblGrid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Наименование организации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АО «Серовский завод ферросплавов»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ИНН                     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32001031  </w:t>
            </w:r>
          </w:p>
        </w:tc>
      </w:tr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КПП                     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550001</w:t>
            </w:r>
          </w:p>
        </w:tc>
      </w:tr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Местонахождение (адрес) 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624992, Свердловская область, г. Серов, ул. Нахабина, 1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Отчетный период         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2018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3827"/>
      </w:tblGrid>
      <w:tr>
        <w:trPr>
          <w:trHeight w:val="39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За 2018 год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ыручка от регулируемой деятельности поставка холодной воды, тыс. рубле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84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ебестоимость производимой холодной во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,10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покупаемую электроэнергию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92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объем покупаемой электроэнергии, кВт/ч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37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стоимость на покупаемую электроэнергию (мощность), руб./кВт-ч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,</w:t>
            </w:r>
            <w:r>
              <w:rPr>
                <w:color w:val="000000"/>
              </w:rPr>
              <w:t>819</w:t>
            </w:r>
          </w:p>
        </w:tc>
      </w:tr>
      <w:tr>
        <w:trPr>
          <w:trHeight w:val="67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химреагенты, используемые в технологическом процессе, тн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еззараживания воды УВД-30/5-А15, УОВ-15М-30 (0395 12-02)</w:t>
            </w:r>
          </w:p>
        </w:tc>
      </w:tr>
      <w:tr>
        <w:trPr>
          <w:trHeight w:val="547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оплату труда и отчисления на социальные нужды основного производственного персонала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80,</w:t>
            </w:r>
            <w:r>
              <w:rPr>
                <w:color w:val="000000"/>
              </w:rPr>
              <w:t>137</w:t>
            </w:r>
          </w:p>
        </w:tc>
      </w:tr>
      <w:tr>
        <w:trPr>
          <w:trHeight w:val="84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амортизацию основных производственных средств и аренду имущества, используемого в технологическом процессе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78,166</w:t>
            </w:r>
          </w:p>
        </w:tc>
      </w:tr>
      <w:tr>
        <w:trPr>
          <w:trHeight w:val="74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общепроизводственные (цеховые) расходы, в т.ч. Расходы на оплату труда и отчисления на социальные нуж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28</w:t>
            </w:r>
          </w:p>
        </w:tc>
      </w:tr>
      <w:tr>
        <w:trPr>
          <w:trHeight w:val="83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общехозяйственные (управленческие) расходы, в т.ч. Расходы на оплату труда и отчисления на социальные нуж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ремонт (капитальный и текущий) основных производственных средств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06</w:t>
            </w:r>
          </w:p>
        </w:tc>
      </w:tr>
      <w:tr>
        <w:trPr>
          <w:trHeight w:val="111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услуги производственного характера, выполняемые по договорам с организациями на проведение регламентных работ в рамках технологического характера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02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другие расхо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79,220</w:t>
            </w:r>
          </w:p>
        </w:tc>
      </w:tr>
      <w:tr>
        <w:trPr>
          <w:trHeight w:val="26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Валовая прибыль от продажи холодной во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1855</w:t>
            </w:r>
            <w:r>
              <w:rPr/>
              <w:t>,</w:t>
            </w:r>
            <w:r>
              <w:rPr>
                <w:lang w:val="en-US"/>
              </w:rPr>
              <w:t>269</w:t>
            </w:r>
          </w:p>
        </w:tc>
      </w:tr>
      <w:tr>
        <w:trPr>
          <w:trHeight w:val="131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4. Чистая прибыль от регулируемого вила деятельности с указанием размера ее расходования на финансирование мероприятий, предусмотренных инвестиционной программой АО "СЗФ" по развитию системы теплоснабжения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 </w:t>
            </w:r>
          </w:p>
        </w:tc>
      </w:tr>
      <w:tr>
        <w:trPr>
          <w:trHeight w:val="131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Изменение стоимости основных фондов в т.ч. За счет ввода (вывода) их из эксплуатации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Объем поднятой воды, тыс. м к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17,122</w:t>
            </w:r>
          </w:p>
        </w:tc>
      </w:tr>
      <w:tr>
        <w:trPr>
          <w:trHeight w:val="54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Объем воды пропущенной через очистные сооружения (установка УВД), тыс. м к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17,12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бъем отпущенной потребителям воды, тыс. м к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8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по приборам учет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20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* по нормативам потребления (расчетным методом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7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Потери воды в сетях, %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Протяженность водопроводных сетей (в однотрубном исчислении), км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Количество скважин, шт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Количество подкачивающих насосных станций, шт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Среднесписочная численность основного производственного персонала, чел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Удельный расход электроэнергии на подачу воды в сеть, тыс. кВт-ч/тыс. м куб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Расход воды на собственные нужды, в т.ч. Хозяйственно-бытовые, %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1</w:t>
            </w:r>
          </w:p>
        </w:tc>
      </w:tr>
      <w:tr>
        <w:trPr>
          <w:trHeight w:val="89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Показатели использования производственных объектов (по объему перекачки) по отношению к пиковому дню отчетного года, %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708" w:firstLine="708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</w:t>
      </w:r>
      <w:r>
        <w:rPr>
          <w:rFonts w:eastAsia="Calibri"/>
          <w:sz w:val="20"/>
          <w:szCs w:val="20"/>
          <w:lang w:eastAsia="en-US"/>
        </w:rPr>
        <w:t xml:space="preserve">Главный бухгалтер:                                                              Т.Г. Царенко 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Главный энергетик:                                                               А.Е. Семакин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55:00Z</dcterms:created>
  <dc:creator>tedeeva</dc:creator>
  <dc:description/>
  <cp:keywords/>
  <dc:language>en-US</dc:language>
  <cp:lastModifiedBy>Баксанова Ольга Владимировна</cp:lastModifiedBy>
  <cp:lastPrinted>2015-03-16T09:28:00Z</cp:lastPrinted>
  <dcterms:modified xsi:type="dcterms:W3CDTF">2019-01-31T11:33:00Z</dcterms:modified>
  <cp:revision>16</cp:revision>
  <dc:subject/>
  <dc:title>Информация  об основных показателях финансово-хозяйственной деятельности</dc:title>
</cp:coreProperties>
</file>